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жеребьёвки школ участниц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муниципального этап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сероссийской олимпиады школьников по физической культур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9–11 класс МПО Школа №_______</w:t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223"/>
        <w:gridCol w:w="1655"/>
        <w:gridCol w:w="1593"/>
        <w:gridCol w:w="1920"/>
        <w:gridCol w:w="1509"/>
      </w:tblGrid>
      <w:tr>
        <w:trPr>
          <w:trHeight w:val="48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жеребьёв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48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>11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>22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Arial" w:hAnsi="Arial" w:eastAsia="Times New Roman" w:cs="Arial"/>
      <w:color w:val="000000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Arial"/>
      <w:color w:val="000000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color w:val="000000"/>
      <w:szCs w:val="22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45:00Z</dcterms:created>
  <dc:creator>univer01</dc:creator>
  <dc:description/>
  <cp:keywords/>
  <dc:language>en-US</dc:language>
  <cp:lastModifiedBy>Татьяна Матвиенко</cp:lastModifiedBy>
  <cp:lastPrinted>2022-11-21T18:28:00Z</cp:lastPrinted>
  <dcterms:modified xsi:type="dcterms:W3CDTF">2025-11-25T08:46:00Z</dcterms:modified>
  <cp:revision>4</cp:revision>
  <dc:subject/>
  <dc:title>Представителю</dc:title>
</cp:coreProperties>
</file>